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2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комісії для перевірки стану мобілізаційної готовності підприємств, які залучаються до виконання мобілізаційних завдань (замовлень) з надання комунальних послуг (теплопостачання, водопостачання, водовідведення) в особливий період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39, 41 Закону України «Про місцеві державні адміністрації», Закону України «Про мобілізаційну підготовку та мобілізацію», постанови Кабінету Міністрів України від 11 жовтня 2017 року №796, враховуючи лист Львівської обласної державної адміністрації від </w:t>
        <w:br/>
        <w:t>10.08.2021 року №1-877/0/21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комісію для перевірки стану мобілізаційної готовності підприємств, які залучаються до виконання мобілізаційних завдань (замовлень) з надання комунальних послуг (теплопостачання, водопостачання, водовідведення) в особливий період (надалі – комісія), у складі згідно з додатком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омісії провести перевірки стану мобілізаційної готовності підприємств, які залучаються до виконання мобілізаційних завдань (замовлень) з надання комунальних послуг (теплопостачання, водопостачання, водовідведення) в особливий період, згідно затвердженого графіку.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02 вересня 2021 року №105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ісії для перевірки стану мобілізаційної готовності підприємств, які залучаються до виконання мобілізаційних завдань (замовлень) з надання комунальних послуг (теплопостачання, водопостачання, водовідведення) в особливий період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5730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ОВ’Є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парату район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п Павл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мобілізаційної роботи апарату районної державної адміністрації, член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НИ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олодимир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мобілізаційної роботи апарату районної державної адміністрації, член комісії</w:t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апарату                                                                 Мирослав ЗІНОВ’ЄВ</w:t>
      </w:r>
    </w:p>
    <w:p>
      <w:pPr>
        <w:pStyle w:val="Style19"/>
        <w:spacing w:lineRule="atLeast" w: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03T09:25:00Z</cp:lastPrinted>
  <dcterms:modified xsi:type="dcterms:W3CDTF">2021-09-09T07:29:00Z</dcterms:modified>
  <cp:revision>6</cp:revision>
  <dc:subject/>
  <dc:title>Проект</dc:title>
</cp:coreProperties>
</file>